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комфортной городской сре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ПАСПОРТ 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Формирование комфортной городской среды "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ние комфортной городской сре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уровня благоустройства дворовых территорий г.Ивангород</w:t>
            </w:r>
          </w:p>
          <w:p>
            <w:pPr>
              <w:pStyle w:val="Normal"/>
              <w:rPr/>
            </w:pPr>
            <w:r>
              <w:rPr/>
              <w:t>- Повышение общего уровня благоустройства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став МО «Город Ивангород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 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Город Ивангород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городского хозяйства и муниципального имущества Администрации МО «Город Ивангород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МО «Город Ивангород», </w:t>
              <w:br/>
              <w:t>организации, отобранные в порядке, предусмотренном действующим законодательством, различных форм собственности, привлеченные на основе аукционов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Формирование комфортной городской среды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комплексного благоустройства муниципального образования «Город Ивангород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 xml:space="preserve">санитарного содержа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эстетического вида г.Ивангород, создание гармоничной архитектурно-ландшафтной среды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поддержка инициатив жителей населённых пунктов по благоустройству санитарной очистке придомовых территорий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-повышение общего  уровня благоустройства поселения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дворовых территорий г. Ивангород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муниципальных территорий общего пользования г.Ивангород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оздоровление санитарной экологической обстановки в местах санкционированного размещения ТБО (выполнить зачистки, обваловать, оградить, обустроить подъездные пути)</w:t>
            </w:r>
          </w:p>
          <w:p>
            <w:pPr>
              <w:pStyle w:val="Normal"/>
              <w:jc w:val="both"/>
              <w:rPr/>
            </w:pPr>
            <w:r>
              <w:rPr/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</w:t>
            </w:r>
            <w:r>
              <w:rPr>
                <w:color w:val="000000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стами под погреб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анитарно-эпидемиологический надзор качества питьевой воды в колодца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ремонт колодцев.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редства областного бюджета Ленинградской области, </w:t>
            </w:r>
          </w:p>
          <w:p>
            <w:pPr>
              <w:pStyle w:val="21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- средства федерального бюджета,</w:t>
            </w:r>
          </w:p>
          <w:p>
            <w:pPr>
              <w:pStyle w:val="21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- средства бюджета МО «Город Ивангород»,</w:t>
            </w:r>
          </w:p>
          <w:p>
            <w:pPr>
              <w:pStyle w:val="21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- средства бюджета МО «Кингисеппский муниципальный район»,</w:t>
            </w:r>
          </w:p>
          <w:p>
            <w:pPr>
              <w:pStyle w:val="21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- иные внебюджетные источники средств (при их наличии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Программы, перечень основных направлений и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муниципальной  программы " Формирование комфортной городской среды "включает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равовое обоснование решения проблем муниципальной целевой программой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Характеристика проблем, на решение которых направлена программ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рганизация освещения улиц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зелен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.Организация благоустройства и озеленения территории как общественных территорий, так и дворовых территорий г.Ивангород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Цель и задачи программы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рок выполнения программы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истема программных мероприяти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Финансовое обеспечение программных мероприяти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жидаемые результаты реализации программы, социально-экономическая эффективность программы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.Организация управления программо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. Система мероприятий муниципальной  программы       "Формирование комфортной городской среды "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Улучшение состояния территорий муниципального образования «Город Ивангород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Улучшение санитарного состояния территорий муниципального образования «Город Ивангород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ивитие жителям муниципального образования любви и уважения к своему городу, к соблюдению чистоты и порядка на территории муниципального образования «Город Ивангород»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П</w:t>
            </w:r>
            <w:r>
              <w:rPr/>
              <w:t xml:space="preserve">редотвращение сокращения зелёных насажд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величение количества высаживаемых деревьев </w:t>
            </w:r>
          </w:p>
          <w:p>
            <w:pPr>
              <w:pStyle w:val="Normal"/>
              <w:jc w:val="both"/>
              <w:rPr/>
            </w:pPr>
            <w:r>
              <w:rPr/>
              <w:t>- Благоустроенность дворовых территорий поселения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  контроля за исполнением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целевой программы осуществляется Администрацией МО «Город Ивангород», в соответствии с ее полномочиями, установленными федеральным и областным законодатель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сёт ответственность за решение задач путем реализации программы и за обеспечение утвержденных значений целевых индикаторов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 выполнении целевой программы, включая меры по повышению эффективности их реализации, представляются  Администрацией МО «Город Ивангород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9:00Z</dcterms:created>
  <dc:creator>Света</dc:creator>
  <dc:description/>
  <cp:keywords/>
  <dc:language>en-US</dc:language>
  <cp:lastModifiedBy>komfin12</cp:lastModifiedBy>
  <dcterms:modified xsi:type="dcterms:W3CDTF">2017-11-15T07:56:00Z</dcterms:modified>
  <cp:revision>2</cp:revision>
  <dc:subject/>
  <dc:title>МУНИЦИПАЛЬНАЯ ПРОГРАММА</dc:title>
</cp:coreProperties>
</file>